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 июня 202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ок Первомай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Совет Первомайского сельского поселения Белореченского района.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решением  Совета  Первомайского сельского поселения Белореч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10 июня 2020 года № 57  «О проведении</w:t>
      </w:r>
      <w:r>
        <w:rPr>
          <w:rFonts w:cs="Times New Roman" w:ascii="Times New Roman" w:hAnsi="Times New Roman"/>
          <w:sz w:val="28"/>
          <w:szCs w:val="28"/>
        </w:rPr>
        <w:t xml:space="preserve"> внешней проверки отчета об исполнении бюджета Первомайского сельского поселения Белореченского района за 2019 год, назначении даты проведения публичных слушаний и создании  оргкомитета по проведению публичных слушаний по теме: «Рассмотрение проекта отчета об исполнении бюджета Первомайского сельского поселения Белореченского района за 2019 год»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просы публичных слушаний: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отчета об исполнении бюджета Первомайского сельского поселения Белореченского района за 2019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Первомайского сельского поселения Белореченского района за 2019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ная часть бюджета Первомайского сельского поселения Белореченского района за 201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>: информация под заголовком «Оргкомитет по проведению публичных слушаний информирует: «Рассмотрение проекта отчета об исполнении бюджета Первомайского сельского поселения Белореченского района за 2019 год» размещалась на информационных стендах, установленных в населенных пунктах, администрации поселения, доведена до сведения граждан на собраниях  по месту жительств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Оргкомитет по проведению публичных слушаний, председатель оргкомитета –Масляников Н.Н., секретарь оргкомитета – Трухачева М.Г., члены оргкомитета: Колесников Г.Е., Бузорина В.В., Чернышенко Г.А., создан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Первомайского сельского поселения Белореченского района от 10 июня 2020 года № 57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Первомайского сельского поселения Белореченского района за 2019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отчет об исполнении бюджета Первомайского сельского поселения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ник Е.В.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Школьненского сельского поселения Белорече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>: рекомендовать Совету Первомай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Масляников Н.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   Трухачева М.Г.</w:t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5-05-13T15:33:00Z</cp:lastPrinted>
  <dcterms:modified xsi:type="dcterms:W3CDTF">2020-06-30T08:56:00Z</dcterms:modified>
  <cp:revision>59</cp:revision>
  <dc:subject/>
  <dc:title>Заключение о результатах </dc:title>
</cp:coreProperties>
</file>